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Paint Shop Pro 4.12</w:t>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elease Not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licensed version of Paint Shop Pro. Do not distribute. Please see the license agreement that came with this software for limits on copying Paint Shop P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Changes from version 4.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umber of improvements have been made to Paint Shop Pro's already robust file format support, allowing an even greater number of images to be suppo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16, and 32 Bit Per Pixel Window's Bitmap (BMP) files are now supported, and will be automatically changed to 24 Bits Per Pixel for edi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directories under the main image processing plugin directory are now searched for additional plugin fil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int Shop Pro's image processing filter support has again been improved to allow the use of even more third party plugin fil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a CTRL-SHFT-S hotkey to convert a mask into a selection. This allows very complex selections to be used with plugins by creating them first as masks and then converting them to sel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aking Your Own Paper Tex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following these steps you can add your own paper textures to Paint Shop P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Select the image you would like to install as a paper texture.  Generally the best results will be obtained if the edges of the image are continuous (that is, copies of the image could be placed next to each other without noticeable seams).  The best way to accomplish this effect is to use a tool like Paint Shop Pro's Seamless Welder, available on the Image/Special Effects menu.</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Make sure the image is 256-color greyscale (you can accomplish this by using the Colors/Greyscale functio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Save the image to the Papers subdirectory under your Paint Shop Pro installation directory.  The image must be saved in BMP file format, with an extension of ".tex" (make sure to change the extension </w:t>
      </w:r>
      <w:r>
        <w:rPr>
          <w:rFonts w:eastAsia="Times New Roman" w:cs="Times New Roman" w:ascii="Times New Roman" w:hAnsi="Times New Roman"/>
          <w:sz w:val="24"/>
          <w:szCs w:val="24"/>
          <w:u w:val="single"/>
        </w:rPr>
        <w:t>after</w:t>
      </w:r>
      <w:r>
        <w:rPr>
          <w:rFonts w:eastAsia="Times New Roman" w:cs="Times New Roman" w:ascii="Times New Roman" w:hAnsi="Times New Roman"/>
          <w:sz w:val="24"/>
          <w:szCs w:val="24"/>
        </w:rPr>
        <w:t xml:space="preserve"> selecting BMP as the output typ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Edit the file "PAPERNAM.IDX" in the Papers directory, using any text editor.  At the bottom of the file, add a line of text with a name for your new texture (this name will appear in the Papers drop list), press &lt;enter&gt; and type the name of the file containing your texture (including the ".tex" extension).  For example, you might add the following lines to the end of the "PAPERNAM.IDX" file: </w:t>
      </w:r>
    </w:p>
    <w:p>
      <w:pPr>
        <w:pStyle w:val="Normal"/>
        <w:spacing w:lineRule="auto" w:line="240"/>
        <w:ind w:left="900" w:hanging="0"/>
        <w:rPr>
          <w:rFonts w:ascii="Times New Roman" w:hAnsi="Times New Roman" w:eastAsia="Times New Roman" w:cs="Times New Roman"/>
          <w:sz w:val="24"/>
          <w:szCs w:val="24"/>
        </w:rPr>
      </w:pPr>
      <w:r>
        <w:rPr>
          <w:rFonts w:eastAsia="Courier New" w:cs="Courier New" w:ascii="Courier New" w:hAnsi="Courier New"/>
          <w:sz w:val="24"/>
          <w:szCs w:val="24"/>
        </w:rPr>
        <w:t>Alligator Skin</w:t>
      </w:r>
    </w:p>
    <w:p>
      <w:pPr>
        <w:pStyle w:val="Normal"/>
        <w:spacing w:lineRule="auto" w:line="240"/>
        <w:ind w:left="900" w:hanging="0"/>
        <w:rPr>
          <w:rFonts w:ascii="Times New Roman" w:hAnsi="Times New Roman" w:eastAsia="Times New Roman" w:cs="Times New Roman"/>
          <w:sz w:val="24"/>
          <w:szCs w:val="24"/>
        </w:rPr>
      </w:pPr>
      <w:r>
        <w:rPr>
          <w:rFonts w:eastAsia="Courier New" w:cs="Courier New" w:ascii="Courier New" w:hAnsi="Courier New"/>
          <w:sz w:val="24"/>
          <w:szCs w:val="24"/>
        </w:rPr>
        <w:t>ALLIG.TEX</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save the file and exit your text edito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 Paint Shop Pro must be shut down and restarted for your new paper to appear in the Papers drop l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Although Paint Shop Pro 4 can handle any size of paper textures, it is best to keep the textures as small as possible since they will be loaded whenever Paint Shop Pro is run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Paint Shop Pro can be obtained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SC,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 Box 44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en Prairie, MN 55344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 (612) 930-9171 (8am to 6pm USA central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   (612) 930-917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S:          Go Ja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net:     TechSup@jasc.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Worksh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 Parsons Str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bury, OX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X16 8LY, Eng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ders    +44 1295 2583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Sup  +44 1295 27347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       +44 1295 2545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S:       74431,11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aktionsburo Lak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lger Lak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bro 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9479 Jamel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 +49 05864-13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   +49 05864-13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S:   70007,55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Data Fa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moueki-cho 45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esaki-shi, Gunma-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72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le: +81 270 21 14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x: +81 270 26 163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S:  101153,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